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 xml:space="preserve">How we organise ourselves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 xml:space="preserve">How we organise ourselv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14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.S.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:50 to 3: 00, Claudia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entine day Assembly (B.K.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vocation Unit 4, 9: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morning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2 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 the afternoon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 Summative Assessment Unit 4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YP Coordinator leads the meeting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ish Summative Assessment Unit 4 (20’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formative assessment unit 4 (20’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: 00 to 3: 00 p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ths Day in block 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Maths in Y.K.   4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ish formative assessment Unit 4 15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ake home folder activities (Nena, 10’)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Nanda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Laurita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14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G.S.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:50 to 3: 00, Claudia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alentine day Assembly (B.K.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vocation Unit 4, 9: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morning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2 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 the afternoon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 Summative Assessment Unit 4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YP Coordinator leads the meeting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nish Summative Assessment Unit 4 (20’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formative assessment unit 4 (20’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: 00 to 3: 00 p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ths Day in block 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Maths in Y.K.   4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nish formative assessment Unit 4 15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Take home folder activities (Nena, 10’)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Nanda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Laurita</w:t>
                      </w:r>
                      <w:r>
                        <w:rPr>
                          <w:rFonts w:eastAsia="Wingdings" w:cs="Wingdings" w:ascii="Wingdings" w:hAnsi="Wingdings"/>
                          <w:b/>
                          <w:i/>
                          <w:lang w:val="en-US"/>
                        </w:rPr>
                        <w:t>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44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February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3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4.1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</w:t>
                      </w:r>
                      <w:r>
                        <w:rPr/>
                        <w:t xml:space="preserve">February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1:11:00Z</dcterms:created>
  <dc:creator>Sideyblue</dc:creator>
  <dc:description/>
  <cp:keywords/>
  <dc:language>en-US</dc:language>
  <cp:lastModifiedBy>sviedman</cp:lastModifiedBy>
  <dcterms:modified xsi:type="dcterms:W3CDTF">2011-02-10T2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